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28600</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wps:txbx>
                        <wps:bodyPr wrap="square" anchor="t">
                          <a:noAutofit/>
                        </wps:bodyPr>
                      </wps:wsp>
                    </wpg:wgp>
                  </a:graphicData>
                </a:graphic>
              </wp:anchor>
            </w:drawing>
          </mc:Choice>
          <mc:Fallback>
            <w:pict>
              <v:group id="shape_0" style="position:absolute;margin-left:-32.3pt;margin-top:-18pt;width:510pt;height:76.75pt" coordorigin="-646,-360"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6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1;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Décompression </w: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sz w:val="16"/>
          <w:szCs w:val="16"/>
        </w:rPr>
      </w:pPr>
      <w:r>
        <w:rPr>
          <w:rFonts w:cs="Comic Sans MS" w:ascii="Comic Sans MS" w:hAnsi="Comic Sans MS"/>
          <w:b/>
          <w:sz w:val="16"/>
          <w:szCs w:val="16"/>
        </w:rPr>
        <w:t>Sujet 2 – Prise en charge des accidents de décompression. (8 points)</w:t>
      </w:r>
    </w:p>
    <w:p>
      <w:pPr>
        <w:pStyle w:val="Normal"/>
        <w:jc w:val="both"/>
        <w:rPr/>
      </w:pPr>
      <w:r>
        <w:rPr>
          <w:rFonts w:cs="Comic Sans MS" w:ascii="Comic Sans MS" w:hAnsi="Comic Sans MS"/>
          <w:sz w:val="16"/>
          <w:szCs w:val="16"/>
        </w:rPr>
        <w:t xml:space="preserve">Les accidents de décompression restent les plus fréquents des accidents de plongée, et peuvent survenir en dehors de toute faute technique. Ils sont la conséquence de l’apparition dans l’organisme de bulles gazeuses pathogènes qui, selon leur localisation, induisent des réactions biologiques. Les signes cliniques des ADD demeurent, pour le plongeur et son entourage, les seuls moyens de détecter l’accident de décompression et de débuter une prise en charge adaptée de l’accidenté.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 xml:space="preserve">Présentez de manière générale, l’action des bulles pathogènes et la réaction de l’organisme.  </w:t>
        <w:tab/>
      </w:r>
      <w:r>
        <w:rPr>
          <w:rFonts w:cs="Comic Sans MS" w:ascii="Comic Sans MS" w:hAnsi="Comic Sans MS"/>
          <w:b/>
          <w:i/>
          <w:sz w:val="16"/>
          <w:szCs w:val="16"/>
        </w:rPr>
        <w:t>(2 points)</w:t>
      </w:r>
      <w:r>
        <w:rPr>
          <w:rFonts w:cs="Comic Sans MS" w:ascii="Comic Sans MS" w:hAnsi="Comic Sans MS"/>
          <w:b/>
          <w:sz w:val="16"/>
          <w:szCs w:val="16"/>
        </w:rPr>
        <w:t xml:space="preserv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action des bulles pathogènes est initialement une action mécanique qui se manifeste par : </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une compression des parois vasculaires et des tissus extravasculaires</w:t>
        <w:tab/>
        <w:tab/>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une abrasion de l’endothélium des vaisseaux</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une dilacération des tissus</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une obturation partielle ou totale des vaisseaux.</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 réaction initiale de l’organisme est une réaction inflammatoire local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 bulle est considérée comme un corps étranger et stimule une réaction biologique de défense au niveau de l’interface bulle/liquide. Un agrégat plaquettaire se forme auquel s’ajoutent des protéines plasmatiques et des globules blancs. L’ensemble constitue une gangue autour de la bulle qui rend son élimination plus difficile. La coagulation du sang est activée ainsi qu’une concentration des globules rouges et une agrégation des hématies (hémoconcentratio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ensemble des phénomènes diminue la fluidité du sang. L’augmentation de la viscosité du flux sanguin s’ajoute à l’effet mécanique d’obstruction de la bulle dans l’anoxie des tissus en aval.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La description utilisée pour l’identification et le traitement des ADD établit une séparation entre les accidents bénins (type I) et les accidents graves (type II). Ces derniers sont statistiquement les plus fréquents en plongée loisir.</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 xml:space="preserve">En vous limitant aux accidents les plus graves (type II), présentez les différentes familles d’ADD en précisant la localisation des bulles pathogènes, et en établissant l’inventaire des manifestations identifiables par les plongeurs.  </w:t>
      </w:r>
      <w:r>
        <w:rPr>
          <w:rFonts w:cs="Comic Sans MS" w:ascii="Comic Sans MS" w:hAnsi="Comic Sans MS"/>
          <w:b/>
          <w:i/>
          <w:sz w:val="16"/>
          <w:szCs w:val="16"/>
        </w:rPr>
        <w:t>(4 points)</w:t>
      </w:r>
      <w:r>
        <w:rPr>
          <w:rFonts w:cs="Comic Sans MS" w:ascii="Comic Sans MS" w:hAnsi="Comic Sans MS"/>
          <w:b/>
          <w:sz w:val="16"/>
          <w:szCs w:val="16"/>
        </w:rPr>
        <w:t xml:space="preserv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s signes cliniques apparaissent avec plus ou moins de rapidité et ne se manifestent évidemment pas systématiqueme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ccident neurologique médullaire :</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localisation des bulles pathogènes : moelle épinière, réseau veineux lombaire</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 manifestations pour le plongeur : </w:t>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fourmillements, ankyloses, faiblesse musculaire, troubles de la sensitivité, </w:t>
        <w:tab/>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ouleur lombaire en « coup de poignard », </w:t>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évolution vers une parésie, monoplégie, paraplégie ou tétraplégi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ccident cérébral :</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localisation : embolie gazeuse dans les tissus cérébraux</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 manifestations pour le plongeur : </w:t>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étourdissement, perte de connaissance, coma, </w:t>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confusion, désorientation, amnésie, trouble de l’élocution, troubles du comportement,</w:t>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monoplégie, hémiplégie, paraplégie ou tétraplégie</w:t>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signes neurologiques pouvant être accompagnés d’une détresse respiratoire ou d’un arrêt cardiorespiratoir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ccident vestibulaire ou labyrinthique :</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localisation : oreille interne, artère cochléo-vestibulaire, liquide labyrinthique</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 manifestations pour le plongeur : </w:t>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vertige rotatoire persistant, nausée, vomissements</w:t>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perte d’audition, bourdonneme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ccident respiratoire :</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localisation : dégazage massif dans les poumons</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manifestations pour le plongeur :</w:t>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dyspnée, gène respiratoire, oppression thoracique, respiration rapide et superficielle, douleur sternale, toux,</w:t>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crachats saumonés, cyanose,</w:t>
      </w:r>
    </w:p>
    <w:p>
      <w:pPr>
        <w:pStyle w:val="Normal"/>
        <w:ind w:left="1416" w:hanging="0"/>
        <w:jc w:val="both"/>
        <w:rPr>
          <w:rFonts w:ascii="Comic Sans MS" w:hAnsi="Comic Sans MS" w:cs="Comic Sans MS"/>
          <w:i/>
          <w:i/>
          <w:color w:val="0070C0"/>
          <w:sz w:val="16"/>
          <w:szCs w:val="16"/>
        </w:rPr>
      </w:pPr>
      <w:r>
        <w:rPr>
          <w:rFonts w:cs="Comic Sans MS" w:ascii="Comic Sans MS" w:hAnsi="Comic Sans MS"/>
          <w:i/>
          <w:color w:val="0070C0"/>
          <w:sz w:val="16"/>
          <w:szCs w:val="16"/>
        </w:rPr>
        <w:t>évolution possible vers l’arrêt cardiorespiratoir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rFonts w:cs="Comic Sans MS" w:ascii="Comic Sans MS" w:hAnsi="Comic Sans MS"/>
          <w:sz w:val="16"/>
          <w:szCs w:val="16"/>
        </w:rPr>
        <w:t>Le constat d’une prise en charge des accidentés victimes d’un ADD, trop tardive, ou inadéquate, a été établi à plusieurs reprises (CNMP, CROSS, …). Ce constat doit faire s'interroger les cadres fédéraux qui sont des relais essentiels dans la diffusion de l’information aux plongeurs et aux moniteurs.</w:t>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 xml:space="preserve">Vous rappellerez les préconisations de la CNMP en matière de traitement des victimes d’ADD et vous déterminerez les raisons qui peuvent expliquer les retards dans la prise en charge des accidentés.  </w:t>
      </w:r>
      <w:r>
        <w:rPr>
          <w:rFonts w:cs="Comic Sans MS" w:ascii="Comic Sans MS" w:hAnsi="Comic Sans MS"/>
          <w:b/>
          <w:i/>
          <w:sz w:val="16"/>
          <w:szCs w:val="16"/>
        </w:rPr>
        <w:t>(2 poi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Recommandations de la CNMP (cf. fiche CAT en cas d’accident) : </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 déséquiper la victime, la mettre au repos, alerter les secours, </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 lui administrer de l’oxygène au débit de15l/min jusqu’à l’arrivée des secours médicalisés par inflateur si la victime est consciente ou insufflateur en cas d’inconscience, </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 l’encourager à boire 1 litre d’eau plate en fractionnant les prises, </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 lui proposer 500mg d’aspirine maximum à prendre en une fois.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s raisons qui expliquent les délais de prise en charge des accidentés sont liées :</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au plongeur : méconnaissance des signes cliniques, sous-estimation des symptômes, déni de l’accident</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 à l’encadrant : mauvaise analyse de la situation, hésitation à alerter des secours et à administrer l’oxygène, déni de l’accident.</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02:00Z</dcterms:created>
  <dc:creator>user</dc:creator>
  <dc:description/>
  <cp:keywords/>
  <dc:language>en-US</dc:language>
  <cp:lastModifiedBy> Daniel Huron</cp:lastModifiedBy>
  <dcterms:modified xsi:type="dcterms:W3CDTF">2013-11-26T15:10:00Z</dcterms:modified>
  <cp:revision>3</cp:revision>
  <dc:subject/>
  <dc:title>Décompression</dc:title>
</cp:coreProperties>
</file>